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                                           Дальнереченского городского округа                                                                         от " 21 " декабря 2015 года  № 91</w:t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                                           Дальнереченского городского округа                                                                         от " 19 " декабря 2014 года № 105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5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>( т.р.</w:t>
      </w:r>
      <w:r>
        <w:rPr/>
        <w:t>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701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7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7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7888,854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88,854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 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 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2,798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 00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,9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 05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810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 20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8,795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2 99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0,209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94288,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7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35,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 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4 025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а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4 04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4 06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620,85449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16:00Z</dcterms:created>
  <dc:creator>Наташа</dc:creator>
  <dc:description/>
  <cp:keywords/>
  <dc:language>en-US</dc:language>
  <cp:lastModifiedBy>user33</cp:lastModifiedBy>
  <cp:lastPrinted>2015-12-16T11:21:00Z</cp:lastPrinted>
  <dcterms:modified xsi:type="dcterms:W3CDTF">2015-12-22T04:37:00Z</dcterms:modified>
  <cp:revision>224</cp:revision>
  <dc:subject/>
  <dc:title>Приложение № 1</dc:title>
</cp:coreProperties>
</file>